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548DD4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Түсінік хатқа қосымша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09 қаңтар 2014 жыл</w:t>
      </w:r>
    </w:p>
    <w:p>
      <w:pPr>
        <w:pStyle w:val="Normal"/>
        <w:spacing w:before="0" w:after="0"/>
        <w:ind w:firstLine="992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үнтізбелік-тақырыптық жоспар «Қазақстан Республикасындағы бастауыш, негізгі орта, жалпы  орта білім берудің үлгілік оқу жоспарын бекіту туралы» Қазақстан Республикасы Білім және ғылым министрінің 2012 жылғы 8 қарашадағы №500 бұйрығына өзгерістер енгізу туралы ҚР Білім және ғылым министрінің 2013 жылғы 27 қарашадағы №471 негізінде және ҚР  Білім және ғылым министрінің  2013 жылғы 03 сәуірдегі № 115 бұйрығымен бекітілген оқу бағдарламасы  мен 2010 жылғы   9 шілдедегі №367 бағдарламасын  басшылыққа ала отырып құрастырылды.  </w:t>
      </w:r>
    </w:p>
    <w:p>
      <w:pPr>
        <w:pStyle w:val="Normal"/>
        <w:spacing w:before="0" w:after="0"/>
        <w:ind w:firstLine="992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 бағдарламасында қазақ тілінің тұрмыстағы, қоршаған ортадағы адамдар арасындағы қатынас құралы қызметін игеруі  үш аяда ұсынылған: әлеуметтік-тұрмыстық ая, әлеуметтік-мәдени ая, оқу-еңбек аясы. Оқу орыс тілінде жүргізілетін мектепті бітірген оқушылардың қазақ тілінен алған білімі белгілі дәрежеде қатынас құралы қызметін атқарады. Сондықтан қазақ тілі сабағын өткізудегі негізгі мақсат - оқушыларды қазақша сөйлет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        Бағдарламаның мақсаты: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-сыныпта қарапайым және негізгі (негізгі деңгейдің алғашқы игерімі) деңгей бойынша қазақ тілін қатысымдық тұрғыдан меңгерту; сөйлесім әрекетінің түрлеріне сай оқушыны тілдік білім негізінде түсінікті сөйлесуге, сауатты жазуға үйрет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азақ тілі пәнінің міндеттері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ға сөйлесім әрекетінің түрлерін күнделікті қарым-қатынас деңгейінде меңгер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дың тілдік дағдысы мен білігін дамы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ым-қатынас әдебінің қарапайым нормаларын меңгер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йын жағдаяттарында қазақ тілін қолдану арқылы оқушыларды жаңа әлеуметтік тәжірибеге қатысты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ны сөйлесімдік қарым-қатынастың жаңа тәсілдеріне (қазақ тіліндегі), қазақ халқының мәдениетіне, ұлттық мәдени сөйлесім ерекшелігіне баул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дың оқу білігін,шынайы өмірлік жағдаяттарда алған тілдік білімдерін шығармашылықпен пайдалануға дайын болу білігін қалыптасты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дың қазақ тіліне қызығушылығын дамы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-сыныпта «Қазақ тілі» І-ІІ тоқсанда - аптасына 3 сағаттан оқытыл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І тоқсан – 27 саға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І тоқсан – 21 саға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ІІІ-ІV тоқсанда - аптасына 4 сағаттан оқытыла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ІІ тоқсан – 40 саға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ІV тоқсан – 32 саға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 жылындағы барлық сағат саны-120 сағ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азақ тілі пәнінен күнтізбелік – тақырыптық жоспары</w:t>
      </w:r>
    </w:p>
    <w:p>
      <w:pPr>
        <w:pStyle w:val="Normal"/>
        <w:tabs>
          <w:tab w:val="clear" w:pos="708"/>
          <w:tab w:val="left" w:pos="2160" w:leader="none"/>
          <w:tab w:val="center" w:pos="52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3-сынып. Аптасына 4 сағ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ІІІ тоқсан – 40 сағат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3289"/>
        <w:gridCol w:w="2381"/>
        <w:gridCol w:w="1134"/>
        <w:gridCol w:w="127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ерзім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Нәтиже сабақ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«Қазақстан картасы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 модуль  «Туған күн» - 11 сағ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нің туған күнім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уелдік жалғ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досымның туған күн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олымсыз  ет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уған күнге шақыр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ныс  белгі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ұттықтау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рау есімд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Диктант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шық хат жазып үйренейі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ыныс белгі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стардың сұхбат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йлық сыйлау дәстүр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 ес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тап- бағалы сыйлы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иктант. Туған күні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әтиже сабақ «Туған күн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ын саба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І модуль «Күн суық/ыстық» -10 сағ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ыл мезгілдер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 ес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 жыл мерекес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тіст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қы ойында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олымсыз етіст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кте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 ес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урыз-жыл ба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. Жазғы демалы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рау есімд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лтын кү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әтиже саба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V модуль «Спорт залда» 16 сағ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саулық – зор байлы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олымсыздық шы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Ұлттық спорт ойындары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птеулік шылау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 үйірмесінд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не шынықтыру сабағын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-денсаулық кепіл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қы спор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зал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ғы спор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жа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нің сүйікті спортым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  тірке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нің сүйікті спортшым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 чемпион болам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Қысқы олимпиад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спортшылар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порт түрлер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иктант.  Мен шымыр болам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әтиже сабақ «Спорт залд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Оқу-еңбек аясы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саға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 модуль «Менің сыныбым» -16 сағ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мектебім, сыныбы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есім. Тәуелдік  жалғ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4-тоқсан</w:t>
      </w:r>
    </w:p>
    <w:tbl>
      <w:tblPr>
        <w:tblW w:w="1046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8"/>
        <w:gridCol w:w="3118"/>
        <w:gridCol w:w="2552"/>
        <w:gridCol w:w="1134"/>
        <w:gridCol w:w="1275"/>
        <w:gridCol w:w="11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Тақырыб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ғ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Мерзім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скерт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 үшінші сыны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ұрау есімдікте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сыныптастары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уелдік  жалғ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 белсенділер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 ес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 сынып т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сымның мекенжай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птік жалғ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ик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тыс септ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ш – білім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 ес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 сабағы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 бөлмес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залық бұрыш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 ес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сынып жетекші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ыныптағы іс шарал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іздің сүйікті мұғалі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иктант.  Біздің сыны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әтиже саба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Менің сыныбы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ІІ модуль «Менің оқу құралдарым» - 16 саға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 құралда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бақ кестес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птеулік шылау  үш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4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тап – білім бұлағ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тап-менің досы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уелдік   жалғ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зу оқу құралда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иктант. Сөмкем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делік – менің досы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уелдік   жалғ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делікті дұрыс толты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 ес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үрлі түсті қарындашт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 құралдары туралы жұмбақт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 құралдарыңды ұқыпты ұ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ес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әптер тазалығ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т ес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 құралдары туралы өлеңд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 құралдары туралы мақал-мәтелде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иктант. Сабақ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әтиже сабақ.    «Менің оқу құралдары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рытынды саба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14:00Z</dcterms:created>
  <dc:creator>User</dc:creator>
  <dc:description/>
  <cp:keywords/>
  <dc:language>en-US</dc:language>
  <cp:lastModifiedBy>Айгуль</cp:lastModifiedBy>
  <dcterms:modified xsi:type="dcterms:W3CDTF">2014-01-14T09:47:00Z</dcterms:modified>
  <cp:revision>14</cp:revision>
  <dc:subject/>
  <dc:title/>
</cp:coreProperties>
</file>